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/>
              <w:t>Laboratóriumi hematológia</w:t>
            </w:r>
            <w:r>
              <w:rPr>
                <w:vertAlign w:val="superscript"/>
              </w:rPr>
              <w:t>1</w:t>
            </w:r>
            <w:r>
              <w:rPr/>
              <w:t xml:space="preserve"> és hemosztazeológia</w:t>
            </w:r>
            <w:r>
              <w:rPr>
                <w:vertAlign w:val="superscript"/>
              </w:rPr>
              <w:t>2</w:t>
            </w:r>
            <w:r>
              <w:rPr/>
              <w:t xml:space="preserve">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ÁOK Klin. Biokém. és Mol. Pat. I.</w:t>
            </w:r>
            <w:r>
              <w:rPr>
                <w:vertAlign w:val="superscript"/>
              </w:rPr>
              <w:t xml:space="preserve"> 1</w:t>
            </w:r>
            <w:r>
              <w:rPr/>
              <w:t xml:space="preserve"> és Klinikai Kutató Központ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/>
              <w:t>Dr. Hevessy Zsuzsanna</w:t>
            </w:r>
            <w:r>
              <w:rPr>
                <w:vertAlign w:val="superscript"/>
              </w:rPr>
              <w:t>1</w:t>
            </w:r>
            <w:r>
              <w:rPr/>
              <w:t xml:space="preserve"> és Dr. Bereczky Zsuzsanna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HEM02L5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AFHEM01L5, 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ók névsora: </w:t>
      </w:r>
      <w:r>
        <w:rPr/>
        <w:t>Dr. Hevessy Zsuzsanna</w:t>
      </w:r>
      <w:r>
        <w:rPr>
          <w:vertAlign w:val="superscript"/>
        </w:rPr>
        <w:t>1</w:t>
      </w:r>
      <w:r>
        <w:rPr/>
        <w:t xml:space="preserve"> és Dr. Bereczky Zsuzsanna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 </w:t>
      </w:r>
    </w:p>
    <w:p>
      <w:pPr>
        <w:pStyle w:val="Szvegtrzs2"/>
        <w:rPr/>
      </w:pPr>
      <w:r>
        <w:rPr/>
        <w:t>A hallgató a gyakorlatban ismerje meg a hagyományos és a modern hematológiai és hemosztázis laboratóriumban használt módszereket és műszereket. A hallgatónak képesnek kell lennie a normál és patológiás hematológiai és hemosztázis minták analízisére, a talált elváltozás leír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 </w:t>
      </w:r>
      <w:r>
        <w:rPr/>
        <w:t>laboratóriumi gyakor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</w:t>
      </w:r>
    </w:p>
    <w:p>
      <w:pPr>
        <w:pStyle w:val="TextBody"/>
        <w:rPr/>
      </w:pPr>
      <w:r>
        <w:rPr/>
        <w:t>Az oktatók folyamatosan –hazai és külföldi- továbbképzéseken vesznek részt, a hallgatói gyakorlatokon a legkorszerűbb szakmai irányelveket és metodikákat okta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takórák és az órán kívüli hallgatói terhelés aránya</w:t>
      </w:r>
    </w:p>
    <w:p>
      <w:pPr>
        <w:pStyle w:val="Szvegtrzs2"/>
        <w:rPr/>
      </w:pPr>
      <w:r>
        <w:rPr/>
        <w:t>1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</w:t>
      </w:r>
    </w:p>
    <w:p>
      <w:pPr>
        <w:pStyle w:val="Szvegtrzs2"/>
        <w:rPr/>
      </w:pPr>
      <w:r>
        <w:rPr/>
        <w:t>A gyakorlatokon a témával kapcsolatos írott anyagok kiadásra kerülnek. A gyakorlatokon bekészített normál és patológiás minták analízisét végzik a hallgató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</w:t>
      </w:r>
    </w:p>
    <w:p>
      <w:pPr>
        <w:pStyle w:val="Szvegtrzs2"/>
        <w:rPr/>
      </w:pPr>
      <w:r>
        <w:rPr/>
        <w:t xml:space="preserve">A DEOEC KBMPI-ben hematológia témájú kutatás több területen folyik. Leukémiák immunfenotípus vizsgálata, új leukémia asszociált immunfenotípusok leírása, thrombocyták aktivációjának vizsgálata, ritka anémiák karakterizálása a főbb témák. </w:t>
      </w:r>
    </w:p>
    <w:p>
      <w:pPr>
        <w:pStyle w:val="Szvegtrzs2"/>
        <w:rPr/>
      </w:pPr>
      <w:r>
        <w:rPr/>
        <w:t>A DEOEC Klinikai Kutató Központban a hemosztázis területén több irányú kutatás is folyik, főbb irányvonalak a következőek: ritka haemorrhagiás diathesisek molekuláris genetikai és fehérje patobiokémiai vizsgálata, thrombocyta funkció zavarok vizsgálata, különös tekintettel az adhézió zavarok elemzésére. Az artériás és vénás thrombosisok és a hemosztázis különböző tényezőinek összefüggéseit is kiterjedten tanulmányozza az intézet. A hallgatók szakdolgozatuk keretén belül bekapcsolódhatnak az intézet kutató munkájá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00"/>
      </w:tblGrid>
      <w:tr>
        <w:trPr>
          <w:trHeight w:val="315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>
                <w:b/>
              </w:rPr>
              <w:t>Laboratóriumi hematológia gyakorlatok</w:t>
            </w:r>
          </w:p>
        </w:tc>
      </w:tr>
      <w:tr>
        <w:trPr>
          <w:trHeight w:val="315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1. hét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erifériás kenet készítése, festése </w:t>
            </w:r>
          </w:p>
        </w:tc>
      </w:tr>
      <w:tr>
        <w:trPr>
          <w:trHeight w:val="315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2. hét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Perifériás kenet értékelése</w:t>
            </w:r>
          </w:p>
        </w:tc>
      </w:tr>
      <w:tr>
        <w:trPr>
          <w:trHeight w:val="315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3. hét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itokémiai reakciók (myeloperoxidase, PAS, NSE)</w:t>
            </w:r>
          </w:p>
        </w:tc>
      </w:tr>
      <w:tr>
        <w:trPr>
          <w:trHeight w:val="315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4. hét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Citokémiai reakciók (Sudan, GAPA)</w:t>
            </w:r>
          </w:p>
        </w:tc>
      </w:tr>
      <w:tr>
        <w:trPr>
          <w:trHeight w:val="315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5. hét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Sejtszámolás Bürker kamrában (fehérvérsejt, thrombocyta)</w:t>
            </w:r>
          </w:p>
        </w:tc>
      </w:tr>
      <w:tr>
        <w:trPr>
          <w:trHeight w:val="315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6. hét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Hemoglobin és hematokrit meghatározás</w:t>
            </w:r>
          </w:p>
        </w:tc>
      </w:tr>
      <w:tr>
        <w:trPr>
          <w:trHeight w:val="315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7. hét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Reticulocyta számolás kenetben és automatával</w:t>
            </w:r>
          </w:p>
        </w:tc>
      </w:tr>
      <w:tr>
        <w:trPr>
          <w:trHeight w:val="315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8. hét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Vasraktárak vizsgálata csontvelôben (berlinikék festés)</w:t>
            </w:r>
          </w:p>
        </w:tc>
      </w:tr>
      <w:tr>
        <w:trPr>
          <w:trHeight w:val="315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9. hét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Kóros vörösvértest alakok vizsgálata perifériás kenetben.</w:t>
            </w:r>
          </w:p>
        </w:tc>
      </w:tr>
      <w:tr>
        <w:trPr>
          <w:trHeight w:val="315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10. hét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Thrombocyta alaki és méretbeli eltérések vizsgálata kenetben.</w:t>
            </w:r>
          </w:p>
        </w:tc>
      </w:tr>
      <w:tr>
        <w:trPr>
          <w:trHeight w:val="315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11. hét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eukémiás kenetek vizsgálata I.</w:t>
            </w:r>
          </w:p>
        </w:tc>
      </w:tr>
      <w:tr>
        <w:trPr>
          <w:trHeight w:val="315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12. hét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Leukémiás kenetek vizsgálata II.</w:t>
            </w:r>
          </w:p>
        </w:tc>
      </w:tr>
      <w:tr>
        <w:trPr>
          <w:trHeight w:val="315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13. hét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Áramlási citometriai gyakorlat (leukémia immunfenotipizálás)</w:t>
            </w:r>
          </w:p>
        </w:tc>
      </w:tr>
      <w:tr>
        <w:trPr>
          <w:trHeight w:val="315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14. hét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Áramlási citometriai gyakorlat (ploiditás, MDR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>
                <w:b/>
              </w:rPr>
              <w:t>Laboratóriumi hemosztázis gyakorlatok tematikáj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4. gyakorl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taelőkészítés alvadási vizsgálatokra, PI, APTI, TI meghatározás, INR számolás. Citráthiba kimutatása, keveréses vizsgálatok, heparin neutralizáció. Különbözô elvű koagulométerek bemutat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8. gyakorl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vadási faktor aktivitás meghatározás. Faktor ellenes gátlótest szint mérés (Bethesda titer meghatározása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-11. gyakorl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brinogén meghatározás nephelometriás, gravimetriás, Clauss és immunológiai módszerre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-14. gyakorl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pus anticoagulans kimutatására szolgáló teszt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-18. gyakorl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mbocyta aggregáció vizsgálata (aggregációs görbe meredekségének és maximális aggregáció mértékének meghatározása). ATP-release meghatározása. Risztocetin kofaktor teszt. Vérzési idő meghatároz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-22. gyakorl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mogén tesztek kivitelezése (X-es faktor gátlási teszt, AT-III meghatározás). In vitro heparinizálá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-25. gyakorl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, PS, APC alvadási idő mérésen alapuló tesztjei. A fibrinolízis tesztjei: plazminogén, alfa-2 plazmin inhibitor teszt. Szemikvantitativ és kvalitativ tesztek a hemosztázis diagnosztikában (FM, D-dimer és FDP meghatározások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-28. gyakorl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ológiai módszerek a hemosztázis diagnosztikában (ELISA meghatározások, von Willebrand antigén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Szvegtrzs2"/>
        <w:rPr/>
      </w:pPr>
      <w:r>
        <w:rPr/>
        <w:t>A gyakorlatokon készített hallgatói jegyzőköny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vközi tanulmányi követelmények értékelésük módszere</w:t>
      </w:r>
    </w:p>
    <w:p>
      <w:pPr>
        <w:pStyle w:val="Normal"/>
        <w:jc w:val="both"/>
        <w:rPr/>
      </w:pPr>
      <w:r>
        <w:rPr/>
        <w:t>Minden gyakorlaton beszámol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</w:t>
      </w:r>
    </w:p>
    <w:p>
      <w:pPr>
        <w:pStyle w:val="Szvegtrzs2"/>
        <w:rPr/>
      </w:pPr>
      <w:r>
        <w:rPr/>
        <w:t>A félév elismerésének feltétele a gyakorlatokon való hiánytalan részvét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jegy megszerzésének feltételei</w:t>
      </w:r>
    </w:p>
    <w:p>
      <w:pPr>
        <w:pStyle w:val="Normal"/>
        <w:jc w:val="both"/>
        <w:rPr/>
      </w:pPr>
      <w:r>
        <w:rPr/>
        <w:t>Minden gyakorlaton beszámoló és az eredmények értékelése osztályzattal a gyakorlati jegyzőkönyvben rögzített adatok alapj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ra bocsátás feltételei</w:t>
      </w:r>
    </w:p>
    <w:p>
      <w:pPr>
        <w:pStyle w:val="Normal"/>
        <w:jc w:val="both"/>
        <w:rPr/>
      </w:pPr>
      <w:r>
        <w:rPr/>
        <w:t>Aláírás megsze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A gyakorlati jegy alapja: a gyakorlatokon nyújtott teljesítmény, osztályzatok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átum</w:t>
        <w:tab/>
        <w:t>: 2007. május 31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Dr. Hevessy Zsuzsanna tantárgyfelelős</w:t>
      </w:r>
      <w:r>
        <w:rPr>
          <w:b/>
          <w:vertAlign w:val="superscript"/>
        </w:rPr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Dr. Bereczky Zsuzsanna tantárgyfelelős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 Dátu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appelmayer Jáno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. Dr. Muszbek László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et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etvezető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fogadom. Dátum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Prof. Módis László alapszakfelelő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4:00:00Z</dcterms:created>
  <dc:creator>Fazekas Attila</dc:creator>
  <dc:description/>
  <dc:language>en-US</dc:language>
  <cp:lastModifiedBy>Judit</cp:lastModifiedBy>
  <cp:lastPrinted>2006-06-02T09:29:00Z</cp:lastPrinted>
  <dcterms:modified xsi:type="dcterms:W3CDTF">2007-06-19T13:19:00Z</dcterms:modified>
  <cp:revision>10</cp:revision>
  <dc:subject/>
  <dc:title>A tantárgy neve: </dc:title>
</cp:coreProperties>
</file>